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stup nastavení  ERS50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ysvětlivky :</w:t>
      </w:r>
    </w:p>
    <w:p>
      <w:pPr>
        <w:pStyle w:val="Normal"/>
        <w:rPr>
          <w:lang w:val="cs-CZ"/>
        </w:rPr>
      </w:pPr>
      <w:r>
        <w:rPr>
          <w:lang w:val="cs-CZ"/>
        </w:rPr>
        <w:t>1/ stav Z – svit zelené LED (u jednobarevné ERS50 LED nesvítí ), pájka netopí</w:t>
      </w:r>
    </w:p>
    <w:p>
      <w:pPr>
        <w:pStyle w:val="Normal"/>
        <w:rPr>
          <w:lang w:val="cs-CZ"/>
        </w:rPr>
      </w:pPr>
      <w:r>
        <w:rPr>
          <w:lang w:val="cs-CZ"/>
        </w:rPr>
        <w:t>2/ stav Č – svit červené LED (u jednobarevné ERS LED svítí ) , pájka top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ostup nastavení 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 měříme  KT 11 -  napětí  v rozmezí   -5,6 až   -6,2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12 -  napětí  v rozmezí   +5,6 až  +6,2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1 : -  napětí  při nastavené min.teplotě RP1 v rozmezí   -1,57 až  -1,61 V,                      nastavujeme cermetem RP3 , tímto se nastavuje  min.teplota  ERS50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</w:t>
      </w:r>
      <w:r>
        <w:rPr>
          <w:lang w:val="cs-CZ"/>
        </w:rPr>
        <w:t>-  napětí  při nastavené max.teplotě RP1 v rozmezí   -5,6 až   -6,2 V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 nastavíme potenciometr  teploty na max. teplotu (RP1)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2 : -  napětí  nastavíme cermetem RP2  na  - 4,26 až  -4,80 V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 xml:space="preserve">( tímto nastavujeme  velikost max. teploty  400-450°C , čím vyšší napětí , tím vyšší teplota) 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3 : -  napětí  cca -0,043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4 : -  napětí  v rozmezí  +0,04 až  +0,06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5 : - napětí  stav Z  +0,4 V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</w:t>
      </w:r>
      <w:r>
        <w:rPr>
          <w:lang w:val="cs-CZ"/>
        </w:rPr>
        <w:t>- napětí  stav  Č  –0,9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6 : - napětí  stav  Z  +5,5 V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</w:t>
      </w:r>
      <w:r>
        <w:rPr>
          <w:lang w:val="cs-CZ"/>
        </w:rPr>
        <w:t>- napětí  stav  Č  –3,5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7 : - napětí  stav  Z  +4,3 V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</w:t>
      </w:r>
      <w:r>
        <w:rPr>
          <w:lang w:val="cs-CZ"/>
        </w:rPr>
        <w:t>- napětí  stav  Č  –0,05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8 : - napětí  stav  Z  +0,7 V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</w:t>
      </w:r>
      <w:r>
        <w:rPr>
          <w:lang w:val="cs-CZ"/>
        </w:rPr>
        <w:t>- napětí  stav  Č  –0,07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9 : - napětí  stav  Z  +0,07 V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</w:t>
      </w:r>
      <w:r>
        <w:rPr>
          <w:lang w:val="cs-CZ"/>
        </w:rPr>
        <w:t>- napětí  stav  Č  +23 V</w:t>
      </w:r>
    </w:p>
    <w:p>
      <w:pPr>
        <w:pStyle w:val="Normal"/>
        <w:rPr>
          <w:lang w:val="cs-CZ"/>
        </w:rPr>
      </w:pPr>
      <w:r>
        <w:rPr>
          <w:lang w:val="cs-CZ"/>
        </w:rPr>
        <w:t>- měříme  KT 10 : - napětí  stav  Z  0 V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</w:t>
      </w:r>
      <w:r>
        <w:rPr>
          <w:lang w:val="cs-CZ"/>
        </w:rPr>
        <w:t xml:space="preserve">- napětí  stav  Č  až +23 V podle tělíska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 xml:space="preserve">Poznámka : </w:t>
      </w:r>
      <w:r>
        <w:rPr>
          <w:lang w:val="cs-CZ"/>
        </w:rPr>
        <w:t xml:space="preserve"> pro nastavení pájky je rozhodující  správné nastavení  KT1 a KT2 při správném  KT11 a KT12 . Ostatní  KT jsou uváděny jen pro kontrolu a odhalení  závady na pájce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37:00Z</dcterms:created>
  <dc:creator>Zídková Lenka</dc:creator>
  <dc:description/>
  <dc:language>en-US</dc:language>
  <cp:lastModifiedBy>Zídková Lenka</cp:lastModifiedBy>
  <dcterms:modified xsi:type="dcterms:W3CDTF">2009-06-26T08:37:00Z</dcterms:modified>
  <cp:revision>2</cp:revision>
  <dc:subject/>
  <dc:title>Postup nastavení  ERS50</dc:title>
</cp:coreProperties>
</file>